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905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2.07.2021                                                                                                                     № 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1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</w:t>
      </w:r>
      <w:r>
        <w:rPr>
          <w:rFonts w:cs="Times New Roman" w:ascii="Times New Roman" w:hAnsi="Times New Roman"/>
          <w:sz w:val="28"/>
          <w:szCs w:val="28"/>
        </w:rPr>
        <w:t>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 Г. Поп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21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»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81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2.07.2021  </w:t>
      </w:r>
      <w:r>
        <w:rPr>
          <w:rFonts w:cs="Times New Roman" w:ascii="Times New Roman" w:hAnsi="Times New Roman"/>
          <w:sz w:val="28"/>
          <w:szCs w:val="28"/>
        </w:rPr>
        <w:t>№ 7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  5 74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861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2 777,9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2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0"/>
        <w:gridCol w:w="2552"/>
        <w:gridCol w:w="2159"/>
        <w:gridCol w:w="1260"/>
        <w:gridCol w:w="1260"/>
        <w:gridCol w:w="1074"/>
        <w:gridCol w:w="10"/>
        <w:gridCol w:w="2163"/>
        <w:gridCol w:w="2421"/>
      </w:tblGrid>
      <w:tr>
        <w:trPr>
          <w:trHeight w:val="51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 3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77,9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943,5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тавки уличной электро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линий уличного освещения, технологическое присоединение лини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ейдирование дорог (с.Новоалексеевское, с. Школьное, с. Архиповск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8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вого покрытия дорог поселения (с. Школьное ул. Красная, ул. Мира, ул. Шоссейная, с. Новоалексеевское ул. Молодежная, с. Леонтьевское ул. Широ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 гравийных дорог поселения (с.Новоалексеевское, с. Школьное, с. Архиповск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(с. Школьное ул. Красная, с. Новоалексеевское ул. Молодежная, с. Леонтьевское ул. Широ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(уборка обочин дорог, покос трав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7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дорож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дорожной разме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86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 835.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Красной от ул. Мира(ПК0+00) до дома №37 (П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+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с. Школьном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5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001.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77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943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834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ые мероприятия 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7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а в с. Школьное ул. Советска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06-30T16:28:00Z</cp:lastPrinted>
  <dcterms:modified xsi:type="dcterms:W3CDTF">2021-07-21T12:11:00Z</dcterms:modified>
  <cp:revision>88</cp:revision>
  <dc:subject/>
  <dc:title/>
</cp:coreProperties>
</file>